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 11 марта 2021 г.  №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ОУ СОШ № 6 имени Ю. А. Гагарина  г. Кропоткин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297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соответствие информации о деятельности организации образования, размещенной на информационных стендах в помещении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формы, периодичность и порядок текущего контроля успеваемости и промежуточной аттестации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. (частично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ивести в соответствие информацию о деятельности организации образования, размещенной на информационных стендах в помещении организации образования, размещение  ее в брошюрах, буклетах, в частности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формы, периодичность и порядок текущего контроля успеваемости и промежуточной аттестации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. (части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.05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копылатова Галина Александровна, директор МБОУ СОШ № 6 имени Ю. А. Гагар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правила приема обучающихся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режим занятий обучающихся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порядок и основания перевода, отчисления и восстановления обучающихся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об обеспечении доступа в здания образовательной организации инвалидов и лиц с ограниченными возможностями здоровья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о количестве вакантных мест для приёма (перевода) по каждой образовательной программе, специальности, направлению подготовк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ивести в соответствие информацию о деятельности организации, размещенной на официальном сайте организации в сети «Интернет», правилам размещения на официальном сайте образовательной организации в сети "Интернет" и обновления информации об образовательной организации, утвержденным постановлением Правительства РФ от 10 июля 2013 г.  № 582, и требованиям к структуре официального сайта образовательной организации в информационно-телекоммуникационной сети „Интернет“ и формату представления на нём информации, утвержденным приказом Рособрнадзора от 29 мая 2014 № 785, в частности: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правила приема обучающихся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режим занятий обучающихся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порядок и основания перевода, отчисления и восстановления обучающихся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об обеспечении доступа в здания образовательной организации инвалидов и лиц с ограниченными возможностями здоровья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о количестве вакантных мест для приёма (перевода) по каждой образовательной программе, специальности, направлению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.05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копылатова Галина Александровна, директор МБОУ СОШ № 6 имени Ю. А. Гагар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На официальном сайте образовательной организации отсутствует информация о дистанционных способах взаимодействия с получателями образовательных услуг, в частности:  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электронными сервисами (форма для подачи электронного обращения, получение консультации по оказываемым услугам, раздел "Часто задаваемые вопросы")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электронными сервисами (форма для подачи электронного обращения, получение консультации по оказываемым услугам, раздел "Часто задаваемые вопросы"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01.09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копылатова Галина Александровна, директор МБОУ СОШ № 6 имени Ю. А. Гагар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итерий «Доступность услуг для инвалидов»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специально оборудованные санитарно-гигиенические помещения в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орудовать помещения образовательной организации и прилегающей к ней территории с учетом доступности для инвалидов, в частности: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специально оборудованные санитарно-гигиенические помещения в организаци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копылатова Галина Александровна, директор МБОУ СОШ № 6 имени Ю. А. Гагар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 организации  отсутствуют условия доступности, позволяющих инвалидам получать образовательные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возможность предоставления инвалидам по слуху (слуху и зрению) услуг сурдопереводчика (тифлосурдопереводчика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 возможность предоставления инвалидам по слуху (слуху и зрению) услуг сурдопереводчика (тифлосурдопереводч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копылатова Галина Александровна, директор МБОУ СОШ № 6 имени Ю. А. Гагар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Скопылатова Галина Александровна,</w:t>
      </w:r>
    </w:p>
    <w:p>
      <w:pPr>
        <w:pStyle w:val="Normal"/>
        <w:ind w:left="0" w:right="91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(86138)7-21-10</w:t>
      </w:r>
    </w:p>
    <w:p>
      <w:pPr>
        <w:pStyle w:val="Normal"/>
        <w:ind w:left="0" w:right="9183" w:hanging="0"/>
        <w:rPr/>
      </w:pPr>
      <w:r>
        <w:rPr/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24T13:26:33Z</dcterms:modified>
  <cp:revision>5</cp:revision>
  <dc:subject/>
  <dc:title/>
</cp:coreProperties>
</file>